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5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скресенской, ул. Г. Суфтина  ул. Володарского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9293 га, расположенной в  Ломоносовском территориальном округе города Архангельска, ограниченной ул. Воскресенской, ул. Г. Суфтина  ул. Володарского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19.07.2012 № 1388р «О развитии застроенной территории в границах  ул. Воскресенской, ул. Г. Суфтина  ул. Володарского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ул. Воскресенской, ул. Г. Суфтина  ул. Володарского в Ломоносовском территориальном округе (далее именуемый – Перечень), утвержденный распоряжением  мэра города Архангельска от  19.07.2012   № 138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ул. Володарского, 8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ул. Володарского, 83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ул. Володарского, 8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Г. Суфтина, 25</w:t>
      </w:r>
    </w:p>
    <w:p>
      <w:pPr>
        <w:pStyle w:val="Normal"/>
        <w:jc w:val="both"/>
        <w:rPr/>
      </w:pPr>
      <w:r>
        <w:rPr>
          <w:sz w:val="26"/>
          <w:szCs w:val="26"/>
        </w:rPr>
        <w:t>5. ул. Г. Суфтина, 2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ул. Г. Суфтина, 27 корпус 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ул. Г. Суфтина, 2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8. ул. Г. Суфтина, 29 корпус 1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14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151 "Об утверждении расчетных показателей обеспечения застроенной территории в границах  ул. Воскресенской, ул. Г. Суфтина и ул. Володарского в Ломоносовском территориальном округе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/>
      </w:pPr>
      <w:r>
        <w:rPr>
          <w:sz w:val="26"/>
          <w:szCs w:val="26"/>
        </w:rPr>
        <w:t>3.1.3. Уплатить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х сносу и расположенных на застроенной территории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х сносу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0T08:33:00Z</dcterms:created>
  <dc:creator>TrubachevaEU</dc:creator>
  <dc:description/>
  <cp:keywords/>
  <dc:language>en-US</dc:language>
  <cp:lastModifiedBy>Степановская Г.М.</cp:lastModifiedBy>
  <cp:lastPrinted>2012-07-30T12:47:00Z</cp:lastPrinted>
  <dcterms:modified xsi:type="dcterms:W3CDTF">2013-02-22T08:00:00Z</dcterms:modified>
  <cp:revision>10</cp:revision>
  <dc:subject/>
  <dc:title>ИЗВЕЩЕНИЕ О ПРОВЕДЕНИИ  АУКЦИОНА</dc:title>
</cp:coreProperties>
</file>